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Punktygwne"/>
        <w:spacing w:before="0" w:after="0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eastAsia="Corbel" w:cs="Corbel" w:ascii="Corbel" w:hAnsi="Corbel"/>
          <w:b/>
          <w:bCs/>
          <w:smallCaps/>
          <w:sz w:val="24"/>
          <w:szCs w:val="24"/>
        </w:rPr>
        <w:t>dotyczy cyklu kształcenia</w:t>
      </w: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sz w:val="24"/>
          <w:szCs w:val="24"/>
        </w:rPr>
        <w:t>2025-20</w:t>
      </w:r>
      <w:r>
        <w:rPr>
          <w:rFonts w:cs="Corbel" w:ascii="Corbel" w:hAnsi="Corbel"/>
          <w:b/>
          <w:bCs/>
          <w:sz w:val="24"/>
          <w:szCs w:val="24"/>
          <w:lang w:val="uk-UA"/>
        </w:rPr>
        <w:t>2</w:t>
      </w:r>
      <w:r>
        <w:rPr>
          <w:rFonts w:cs="Corbel" w:ascii="Corbel" w:hAnsi="Corbel"/>
          <w:b/>
          <w:bCs/>
          <w:sz w:val="24"/>
          <w:szCs w:val="24"/>
        </w:rPr>
        <w:t>7</w:t>
      </w:r>
    </w:p>
    <w:p>
      <w:pPr>
        <w:pStyle w:val="Normal"/>
        <w:spacing w:lineRule="exact" w:line="240" w:before="0" w:after="0"/>
        <w:ind w:left="5664" w:hanging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Elementy prawa prac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S2N[3]ZL_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Bez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bliżenie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pojęć z zakresu prawa pracy, </w:t>
            </w:r>
            <w:r>
              <w:rPr>
                <w:rFonts w:cs="Corbel" w:ascii="Corbel" w:hAnsi="Corbel"/>
                <w:sz w:val="24"/>
                <w:szCs w:val="24"/>
              </w:rPr>
              <w:t>uprawnień przysługujących pracownikowi, rodzajów umów o pracę oraz sposobów ich wypowiad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wiedzy na temat powszechnej oraz szczególnej ochrony stosunku prac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normy i reguły z zakresu prawa pracy, rozumie ich źródła, naturę i zmia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nalizuje konkretne dylematy z zakresu prawa pracy z zastosowaniem systemów normatywnych oraz wybranych norm i reguł; samodzielnie identyfikuje oraz rozstrzyga różne dylematy z tego zakres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prawa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nek pracy, strony stosu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wiązanie umowy o pracę. Rodzaje umów o pracę w prawie prac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powiedzenie umowy o pracę. Uprawienia zwalnianych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wszechna oraz szczególna ochrona stosunku prac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praw i obowiązków pracownika i pracodaw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urlopów w świetle kodeksu pracy  oraz ich charakterystyka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prawnienia pracownika- rodzica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  <w:bookmarkStart w:id="0" w:name="_GoBack"/>
            <w:bookmarkEnd w:id="0"/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uzyskanie pozytywnej oceny z kolokwium końcowego. W ramach kolokwium student może uzyskać maksymalnie 20 pkt. Kolokwium jest oceniane wg następujących kryteri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0-10 pkt – n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-13 pkt – 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4-15 pkt – +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6-17pkt – d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8-19 pkt – +d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pkt – bdb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  <w:r>
        <w:rPr/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awa z dnia 26 czerwca 1974 r. Kodeks pracy (tekst jedn.: Dz.U. z 2020 r. poz. 1320)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 Flore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17, C.H.Beck, Warszawa 2015.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 Florek, Ł. Pisarczy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C.H.Beck, Warszawa 2019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35:00Z</dcterms:created>
  <dc:creator>User</dc:creator>
  <dc:description/>
  <cp:keywords/>
  <dc:language>en-US</dc:language>
  <cp:lastModifiedBy>Anna Witkowska-Paleń</cp:lastModifiedBy>
  <cp:lastPrinted>2019-07-30T13:31:00Z</cp:lastPrinted>
  <dcterms:modified xsi:type="dcterms:W3CDTF">2025-11-05T16:10:00Z</dcterms:modified>
  <cp:revision>22</cp:revision>
  <dc:subject/>
  <dc:title/>
</cp:coreProperties>
</file>